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ЕКТ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апреля 2020 года                                                                                                          №   -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   апрел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9 декабря 2019 года №86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9 декабря 2019 года №86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20 год и на плановый период 2021 и 2022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20 год и на плановый период 2021 и 2022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756 365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1 775 304,7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8 939,2 тыс. рублей  или 9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1 год в сумме  1 442 514,4 тыс. рублей и на 2022 год в сумме  1 441 000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1 год в сумме  1 451 436,3 тыс. рублей и на 2022 год в сумме  1 449 805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1 год в сумме  8921,9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8804,6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2. пункт 4 статьи 4 «Бюджетные ассигнования бюджета городского округа на 2020 год и на плановый период 2021 и 2022 годов» изложить в следующей редакции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79 548,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82 174,8 тыс. рублей, на 2022 год в сумме  84 564,8 тыс. рублей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51712,3 тыс. рублей, на 2021 год в сумме 35928,0 тыс. рублей, на 2022 год в сумме 51382,5 тыс. рублей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1.4.</w:t>
      </w:r>
      <w:r>
        <w:rPr>
          <w:b/>
          <w:bCs/>
          <w:iCs/>
        </w:rPr>
        <w:t xml:space="preserve"> </w:t>
      </w:r>
      <w:r>
        <w:rPr>
          <w:bCs/>
          <w:iCs/>
          <w:color w:val="000000"/>
        </w:rPr>
        <w:t xml:space="preserve">Статью 8 « Безвозмездные поступления на 2020 год и на плановый период 2021 и 2022 годов» </w:t>
      </w:r>
      <w:r>
        <w:rPr/>
        <w:t>изложить в следующей редакции:</w:t>
      </w:r>
      <w:r>
        <w:rPr>
          <w:bCs/>
          <w:iCs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Утвердить общий объем безвозмездных поступлений, получаемых из областного бюджета на 2020 год в сумме 1 403 813,8  тыс. рублей,  на 2021 год в сумме 1 097 867,4 тыс. рублей, на 2022 год в сумме 1 102 212,9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 Приложение 1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 Приложение 2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4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5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6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7 к Решению изложить в новой редакции согласно приложению 6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Федорова Л.В.</cp:lastModifiedBy>
  <cp:lastPrinted>2020-04-14T09:30:00Z</cp:lastPrinted>
  <dcterms:modified xsi:type="dcterms:W3CDTF">2020-04-14T02:33:00Z</dcterms:modified>
  <cp:revision>151</cp:revision>
  <dc:subject/>
  <dc:title>Проект</dc:title>
</cp:coreProperties>
</file>